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ог слышит наши молитвы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left="3380" w:firstLine="709"/>
        <w:jc w:val="both"/>
        <w:rPr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Я думаю, для многих стало очевидно, что Церковь опирается на благодатную помощь свыше, что это всё-таки "царство не от мира сего", которое не распадается так легко, как распадаются государства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онечно, для нас, людей церковных, это очень отрадное событие. Важно уже то, что глава нашего государства столь важным делом для себя читает участие в примирении, в сближении Русской Православной Церкви Заграницей с матерью своей - Русской Православной Церковью, возглавляемой Святейшим Патриархом Московским и всея Руси Алексием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>. Это, конечно, говорит о том, что Президент видит, сколь важно, чтобы Церковь наша была единой, чтобы в Церкви дела решались благоприятным образом. И это позволяет надеяться, с одной стороны, что и в других вопросах церковно-государственных отношений будут найдены решения, направленные на благо и Церкви, и всего народа, и Российского государства. С другой стороны, сближение Зарубежной Церкви с Церковью, находящейся на территории своей Родины, само по себе очень важно. Всегдашней нашей болью была эта оторванность части нашего церковного народа, который хранил и продолжает бережно хранить традиции российского благочестия, живя посреди инославного мира, и при этом всё-таки остаётся канонически с нами разделённым. Конечно, эта рана, это разделение должно быть уврачёвано, и врачевать его можно лишь на почве твёрдых канонических принцип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усская Православная Церковь является духовной скрепой русского народа. Это замечательное явление. Наверное, для многих оказалось неожиданным, что, когда Российское государство, существовавшее до 1991 года в облике Советского Союза, рухнуло, распалось, Русская Православная Церковь смогла сохраниться и сохранить всю свою каноническую территорию. И хотя возникли раскольнические движения на Украине, в Молдавии, в Эстонии, но они всё-таки имели локальный характер. Церковь обнаружила свою духовную крепость, свою духовную силу. Я думаю, для многих стало очевидно, что Церковь опирается на благодатную помощь свыше, что это всё-таки "царство не от мира сего", которое не распадается так легко, как распадаются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всегда молимся Богу о том, чтобы все вообще христиане были вместе в лоне святой Православной Церкви, и тем более, мы молимся о том, чтобы люди православные были вместе в одной Церкви. Чтобы между православными людьми, православными русскими людьми, живущими у себя на родине, в России, в диаспоре не было средостения разделения. И Бог слышит наши молитвы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Протоиерей Владислав ЦЫП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6:01:00Z</dcterms:created>
  <dc:creator>777</dc:creator>
  <dc:description/>
  <dc:language>en-US</dc:language>
  <cp:lastModifiedBy>777</cp:lastModifiedBy>
  <dcterms:modified xsi:type="dcterms:W3CDTF">2003-10-25T06:05:00Z</dcterms:modified>
  <cp:revision>1</cp:revision>
  <dc:subject/>
  <dc:title>Бог слышит наши молитвы</dc:title>
</cp:coreProperties>
</file>